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7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How does the outside world feel about the windmi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How do the humans say the windmill fe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at is the food situation like for the anim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 the animals feel about the outside world knowing about their food probl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must he hens do with their egg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o has begun frequenting the farm during the nighttime hours?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en problems arise, who is blamed? Does this seem justified?  Expla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oes Squealer say Snowball has do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9) What is Snowball’s role within the Battle of the Cowshed according to Squeal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How does Boxer feel about Snowbal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tactics does Squealer use with the animals? What pages does this occur 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awards has Napoleon been given?  By wh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Why do you believe the dogs were ready to attack Boxer? How does Boxer prevent the attac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What is discovered about the dissenting pig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What do the animals do at the proceedings?  What happens to th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6) Who does Boxer blame for the problem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7) Describe Clover’s feelings toward what has happen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8) What happens to Beasts of England? Why does this happ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) What do you think are the real motives behind the answer to question #18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14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8-10-13T21:38:00Z</dcterms:modified>
  <cp:revision>5</cp:revision>
  <dc:subject/>
  <dc:title>English I:  Animal Farm – Study Guide Chapter 1</dc:title>
</cp:coreProperties>
</file>